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0" w:right="-42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" w:leader="none"/>
        </w:tabs>
        <w:ind w:left="117" w:right="11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bookmarkStart w:id="0" w:name="_Hlk52453540"/>
      <w:bookmarkStart w:id="1" w:name="_Hlk52453540"/>
      <w:bookmarkEnd w:id="1"/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00206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002060" w:val="clear"/>
              <w:spacing w:before="120" w:after="0"/>
              <w:ind w:left="108" w:right="104" w:hanging="0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Ecole polytechnique</w:t>
            </w:r>
          </w:p>
          <w:p>
            <w:pPr>
              <w:pStyle w:val="Normal"/>
              <w:numPr>
                <w:ilvl w:val="0"/>
                <w:numId w:val="0"/>
              </w:numPr>
              <w:shd w:fill="002060" w:val="clear"/>
              <w:ind w:left="108" w:right="104" w:hanging="0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Direction des Achats</w:t>
            </w:r>
          </w:p>
        </w:tc>
        <w:tc>
          <w:tcPr>
            <w:tcW w:w="4577" w:type="dxa"/>
            <w:tcBorders/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112" w:right="8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2" w:right="8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ARCHÉ PUBLIC </w:t>
            </w:r>
            <w:r>
              <w:rPr>
                <w:rFonts w:cs="Arial" w:ascii="Arial" w:hAnsi="Arial"/>
                <w:b/>
                <w:color w:val="000000"/>
              </w:rPr>
              <w:t>DE SERVICES</w:t>
            </w:r>
          </w:p>
          <w:p>
            <w:pPr>
              <w:pStyle w:val="Normal"/>
              <w:numPr>
                <w:ilvl w:val="0"/>
                <w:numId w:val="0"/>
              </w:numPr>
              <w:ind w:left="112" w:right="8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11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117" w:right="111"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03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238"/>
        <w:gridCol w:w="6872"/>
      </w:tblGrid>
      <w:tr>
        <w:trPr/>
        <w:tc>
          <w:tcPr>
            <w:tcW w:w="2093" w:type="dxa"/>
            <w:tcBorders>
              <w:right w:val="single" w:sz="12" w:space="0" w:color="003E5C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08" w:right="9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9965" cy="1837055"/>
                  <wp:effectExtent l="0" t="0" r="0" b="0"/>
                  <wp:docPr id="1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left w:val="single" w:sz="12" w:space="0" w:color="003E5C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108" w:right="9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72" w:type="dxa"/>
            <w:tcBorders/>
            <w:shd w:fill="FFFFFF" w:val="clear"/>
          </w:tcPr>
          <w:p>
            <w:pPr>
              <w:pStyle w:val="NormalWeb"/>
              <w:spacing w:before="0" w:after="280"/>
              <w:ind w:left="1" w:hanging="3"/>
              <w:jc w:val="both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NDUITE, ENTRETIEN AVEC CONTROLE ET REMPLACEMENT DES ELEMENTS CONSOMMABLES DES INSTALLATIONS DE TRAITEMENT DE L’EAU DES BASSINS DE NATATION DU CENTRE NAUTIQUE DE L’ECOLE POLYTECHNIQU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111"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2060" w:val="clear"/>
          </w:tcPr>
          <w:p>
            <w:pPr>
              <w:pStyle w:val="Normal"/>
              <w:numPr>
                <w:ilvl w:val="0"/>
                <w:numId w:val="0"/>
              </w:numPr>
              <w:spacing w:before="260" w:after="260"/>
              <w:ind w:left="108" w:right="96" w:hanging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sz w:val="36"/>
                <w:szCs w:val="36"/>
                <w:shd w:fill="002060" w:val="clear"/>
              </w:rPr>
              <w:t xml:space="preserve">Annexes financières : </w:t>
            </w:r>
            <w:bookmarkStart w:id="2" w:name="_Hlk209427064"/>
            <w:r>
              <w:rPr>
                <w:rFonts w:eastAsia="Calibri"/>
                <w:b/>
                <w:sz w:val="36"/>
                <w:szCs w:val="36"/>
                <w:shd w:fill="002060" w:val="clear"/>
              </w:rPr>
              <w:t>Décomposition du prix global et forfaitaire (DPGF)</w:t>
            </w:r>
            <w:bookmarkEnd w:id="2"/>
            <w:r>
              <w:rPr>
                <w:rFonts w:eastAsia="Calibri"/>
                <w:b/>
                <w:sz w:val="36"/>
                <w:szCs w:val="36"/>
                <w:shd w:fill="002060" w:val="clear"/>
              </w:rPr>
              <w:t xml:space="preserve"> et </w:t>
            </w:r>
            <w:bookmarkStart w:id="3" w:name="_Hlk209427119"/>
            <w:r>
              <w:rPr>
                <w:rFonts w:eastAsia="Calibri"/>
                <w:b/>
                <w:sz w:val="36"/>
                <w:szCs w:val="36"/>
                <w:shd w:fill="002060" w:val="clear"/>
              </w:rPr>
              <w:t>Bordereau des Prix Unitaires (BPU</w:t>
            </w:r>
            <w:r>
              <w:rPr>
                <w:rFonts w:eastAsia="Calibri"/>
                <w:b/>
                <w:sz w:val="36"/>
                <w:szCs w:val="36"/>
              </w:rPr>
              <w:t>)</w:t>
            </w:r>
            <w:bookmarkEnd w:id="3"/>
          </w:p>
        </w:tc>
      </w:tr>
    </w:tbl>
    <w:p>
      <w:pPr>
        <w:pStyle w:val="Normal"/>
        <w:numPr>
          <w:ilvl w:val="0"/>
          <w:numId w:val="0"/>
        </w:numPr>
        <w:ind w:left="0" w:right="111"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18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2548"/>
        <w:gridCol w:w="3821"/>
      </w:tblGrid>
      <w:tr>
        <w:trPr/>
        <w:tc>
          <w:tcPr>
            <w:tcW w:w="281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117" w:right="111" w:hanging="0"/>
              <w:rPr/>
            </w:pPr>
            <w:r>
              <w:rPr/>
            </w:r>
          </w:p>
        </w:tc>
        <w:tc>
          <w:tcPr>
            <w:tcW w:w="2548" w:type="dxa"/>
            <w:tcBorders/>
            <w:shd w:fill="0020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22" w:right="86" w:hanging="0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Consultation n° </w:t>
            </w:r>
          </w:p>
        </w:tc>
        <w:tc>
          <w:tcPr>
            <w:tcW w:w="3821" w:type="dxa"/>
            <w:tcBorders/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422" w:right="105" w:hanging="0"/>
              <w:rPr/>
            </w:pPr>
            <w:r>
              <w:rPr>
                <w:color w:val="000000"/>
                <w:sz w:val="28"/>
                <w:szCs w:val="28"/>
              </w:rPr>
              <w:t>MX24-099</w:t>
            </w:r>
          </w:p>
        </w:tc>
      </w:tr>
    </w:tbl>
    <w:p>
      <w:pPr>
        <w:pStyle w:val="Normal"/>
        <w:numPr>
          <w:ilvl w:val="0"/>
          <w:numId w:val="0"/>
        </w:numPr>
        <w:ind w:left="117" w:right="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17" w:right="111" w:hanging="0"/>
        <w:rPr>
          <w:color w:val="000000"/>
        </w:rPr>
      </w:pPr>
      <w:r>
        <w:rPr>
          <w:color w:val="000000"/>
        </w:rPr>
      </w:r>
      <w:bookmarkStart w:id="4" w:name="_Hlk52453540"/>
      <w:bookmarkStart w:id="5" w:name="_Hlk52453540"/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1008" w:leader="none"/>
        </w:tabs>
        <w:ind w:left="117" w:right="111" w:hanging="0"/>
        <w:rPr/>
      </w:pPr>
      <w:r>
        <w:rPr>
          <w:rFonts w:cs="Arial" w:ascii="Arial" w:hAnsi="Arial"/>
          <w:i/>
          <w:iCs/>
          <w:sz w:val="20"/>
        </w:rPr>
        <w:t>Le candidat doit compléter obligatoirement le présent document dans son intégralité afin de permettre le jugement de son offre au regard des critères énoncés dans le règlement de la consultatio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" w:leader="none"/>
        </w:tabs>
        <w:ind w:left="117" w:right="111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e modifiez ni les libellés, ni les lignes, ni les colonn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" w:leader="none"/>
        </w:tabs>
        <w:ind w:left="117" w:right="111" w:hanging="0"/>
        <w:rPr/>
      </w:pPr>
      <w:r>
        <w:rPr>
          <w:rFonts w:cs="Arial" w:ascii="Arial" w:hAnsi="Arial"/>
          <w:i/>
          <w:iCs/>
          <w:sz w:val="20"/>
        </w:rPr>
        <w:t>Les prix comprennent toutes les dépenses nécessaires à l'exécution des prestations</w:t>
      </w: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117" w:right="11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écomposition du prix global et forfaitaire (DPGF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e 1 : Maintenance préventive, corrective et curativ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2795"/>
        <w:gridCol w:w="2795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ésignation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ntant forfaitaire mensuel € H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(A renseigner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ntant forfaitaire annuel € H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(A renseigner)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120" w:after="0"/>
              <w:ind w:left="567" w:right="215" w:hanging="425"/>
              <w:rPr/>
            </w:pPr>
            <w:r>
              <w:rPr>
                <w:rFonts w:cs="Arial" w:ascii="Arial" w:hAnsi="Arial"/>
                <w:sz w:val="20"/>
              </w:rPr>
              <w:t>Montant forfaitaire de la main d’œuvre d’exploit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240" w:before="240" w:after="0"/>
              <w:ind w:left="142" w:right="2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993" w:leader="none"/>
              </w:tabs>
              <w:spacing w:lineRule="auto" w:line="240"/>
              <w:ind w:left="142" w:right="2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120" w:after="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ommable et tous produits de traitement d’ea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120" w:after="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èces de rechange et leur remplacement (pièces d’un montant inférieur ou équivalent à 1 000,00 € HT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i – supervision de la prestati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42" w:right="2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42" w:right="2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142" w:right="215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TAL € HT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142" w:right="215" w:hanging="0"/>
              <w:jc w:val="right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VA 20%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142" w:right="215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TAL € TTC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  <w:t>Bordereau des Prix Unitaires (BPU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GB"/>
        </w:rPr>
        <w:t xml:space="preserve">Poste 2: </w:t>
      </w:r>
      <w:r>
        <w:rPr>
          <w:rFonts w:cs="Arial" w:ascii="Arial" w:hAnsi="Arial"/>
          <w:b/>
          <w:sz w:val="20"/>
        </w:rPr>
        <w:t>Prestations ponctuelles comprenant des pièces détachées dont le montant est supérieur à 1 000,00 euros hors taxe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9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913"/>
        <w:gridCol w:w="1914"/>
        <w:gridCol w:w="1573"/>
      </w:tblGrid>
      <w:tr>
        <w:trPr>
          <w:trHeight w:val="93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right="2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ésignation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rif horaire € H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(A renseigne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 coefficient d'entrepris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 *a pour valeur :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(A renseigner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right="21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Jours ouvrés (de 8h à 17h)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ek end et jours fériés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it (de 17h à 8h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right="215" w:hanging="0"/>
              <w:rPr/>
            </w:pPr>
            <w:r>
              <w:rPr>
                <w:rFonts w:cs="Arial" w:ascii="Arial" w:hAnsi="Arial"/>
                <w:sz w:val="20"/>
              </w:rPr>
              <w:t>Intervention comprenant des pièces de rechange et leur remplacement (pièces dont le prix est supérieur à 1 000,00 € HT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21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*</w:t>
      </w:r>
      <w:r>
        <w:rPr>
          <w:rFonts w:cs="Arial" w:ascii="Arial" w:hAnsi="Arial"/>
          <w:sz w:val="20"/>
        </w:rPr>
        <w:t xml:space="preserve"> Les interventions comprenant des pièces de rechange d’un montant supérieur à 1000,00 euros hors taxes seront facturées par le titulaire à l'école polytechnique sur présentation des devis justificatifs fournisseurs, remises déduites. Les montants seront majorés par application d’un coefficient d’entreprise (K) comprenant toutes les sujétions techniqu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m de l’entrepris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lang w:val="en-GB"/>
        </w:rPr>
        <w:t>Date &amp; Signature:</w:t>
      </w:r>
    </w:p>
    <w:sectPr>
      <w:headerReference w:type="default" r:id="rId3"/>
      <w:footerReference w:type="default" r:id="rId4"/>
      <w:type w:val="nextPage"/>
      <w:pgSz w:w="11906" w:h="16838"/>
      <w:pgMar w:left="907" w:right="1559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0"/>
      <w:ind w:left="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4085" cy="765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39:00Z</dcterms:created>
  <dc:creator>fluneau</dc:creator>
  <dc:description/>
  <cp:keywords/>
  <dc:language>en-US</dc:language>
  <cp:lastModifiedBy>Quanbouli Lydie (Mme)</cp:lastModifiedBy>
  <cp:lastPrinted>2013-09-20T15:22:00Z</cp:lastPrinted>
  <dcterms:modified xsi:type="dcterms:W3CDTF">2025-10-24T07:39:00Z</dcterms:modified>
  <cp:revision>2</cp:revision>
  <dc:subject/>
  <dc:title>ANNEXE  1 A L’ACTE D’ENGAGEMENT</dc:title>
</cp:coreProperties>
</file>